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ggiudicazione della fornitura, suddivisa in lotti, di dispositivi monouso sterili per circolazione extracorporea (CEC) occorrenti per mesi ventiquattro alla S.C. Cardiochirurgia dell’A.O. S. Croce e Carle di Cuneo - Gara n.</w:t>
      </w:r>
      <w:r>
        <w:rPr/>
        <w:t xml:space="preserve"> </w:t>
      </w:r>
      <w:r>
        <w:rPr>
          <w:b/>
        </w:rPr>
        <w:t>9149106 -  CIG VARI.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before="60" w:after="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23-06-26T14:36:00Z</cp:lastPrinted>
  <dcterms:modified xsi:type="dcterms:W3CDTF">2023-06-26T12:37:00Z</dcterms:modified>
  <cp:revision>47</cp:revision>
  <dc:subject/>
  <dc:title> </dc:title>
</cp:coreProperties>
</file>